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ORDINANZA DI EVACUAZIONE GENERALE DELLA POPOLAZI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 del ____________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data __________ un evento ______________ di grandissimi proporzioni ha causato feriti tra la popolazione e danni ingentissimi su tutto il territori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conseguenza di tale fenomeno si e verificata una grave situazione di emergenza nel territori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a causa dei crolli verificatisi sono si sono registrati danni alla viabilità, agli impianti e agli edifici, sia pubblici che priv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esiste il pericolo immediato di un diretto, ulteriore coinvolgimento della cittadinanza ed in generale delle persone nei crolli che potrebbero ancora verificar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/>
      </w:pPr>
      <w:r>
        <w:rPr>
          <w:rFonts w:cs="Arial" w:ascii="Arial" w:hAnsi="Arial"/>
        </w:rPr>
        <w:t>di dover tutelare la pubblica incolumità vietando temporaneamente ed in via del tutto provvisoria l'agibilità di tutti gli edifici ricadenti nel perimetro del Comune, tutto interessato dal fenomeno sismico, i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ttesa di rilievi tecnici e stime di danno più dettagliati ed accur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5 della legge 24 febbraio 1992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' FATTO OBBLIGO ALLA POPOLAZIONE CIVILE DEL COMUNE DI _________________ DI EVACUARE LE ABITAZIONI E TUTTI GLI EDIFICI DI COMUNE USO PERSONALE, FAMILIARE O DI LAVORO CHE SIANO STATI INTERESSATI  DALL’EVENTO __________________ DEL 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 CHIUNQUE DI DARE ALLA PRESENTE ORDINANZA LA MAGGIOR DIFFUSIONE POSSI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ZIA MUNICIPALE E’ INCARICATA DI CURARE LA TEMPESTIVA DIFFUSIONE, CON OGNI MEZZO, DELLA PRESENTE ORDINANZA, CHE IN COPIA VIENE IMMEDIATAMENTE TRASMESSA, PER LE VIE BREVI, AL SIGNOR PREFETTO DI 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, li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1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5:00Z</dcterms:created>
  <dc:creator>speressin</dc:creator>
  <dc:description/>
  <dc:language>en-US</dc:language>
  <cp:lastModifiedBy>GioGer</cp:lastModifiedBy>
  <dcterms:modified xsi:type="dcterms:W3CDTF">2013-01-24T19:35:00Z</dcterms:modified>
  <cp:revision>2</cp:revision>
  <dc:subject/>
  <dc:title>ORDINANZE  RIGUARDANTI  GLI ESERCIZI  COMMERCIALI</dc:title>
</cp:coreProperties>
</file>